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tor Biography (Bio) Worksheet (Insert Show Title He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Print Legib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me (as you would like it to appear in program): 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e: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ols Attended: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formance Highlights (Roles/Shows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s this your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production with this theatre?      Yes     No</w:t>
      </w:r>
    </w:p>
    <w:p>
      <w:pPr>
        <w:pStyle w:val="Normal"/>
        <w:rPr/>
      </w:pPr>
      <w:r>
        <w:rPr>
          <w:rFonts w:cs="Arial" w:ascii="Arial" w:hAnsi="Arial"/>
        </w:rPr>
        <w:t>If no, please list sh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gs you enjoy do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hout out (thanks) to family member or frien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 THE BIO SHEET AND HAND OUT TO ACTORS/CREW/DESIGNERS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 OUT VIA EMAIL AND HAVE THEM FILL IT OUT AND SEND IT BACK TO THE PERSON WHO IS DESIGNING THE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ELETE THIS SHEET BEFORE PRINTING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0:54:00Z</dcterms:created>
  <dc:creator>Karen</dc:creator>
  <dc:description/>
  <cp:keywords/>
  <dc:language>en-US</dc:language>
  <cp:lastModifiedBy>Karen</cp:lastModifiedBy>
  <dcterms:modified xsi:type="dcterms:W3CDTF">2011-07-20T21:26:00Z</dcterms:modified>
  <cp:revision>4</cp:revision>
  <dc:subject/>
  <dc:title>Actor Biography (Bio) Worksheet (Insert Show Title Here)</dc:title>
</cp:coreProperties>
</file>